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: форсировать озеро Ильмень и овладеть его южным побережьем, затем развить наступление на Старую Рус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 февраля лыжная бригада ступила на берег озера Ильмень в местности Маяк Железный. Предстояло пройти по чистому тонкому льду более тридцати километров. Шли темной ночью, при абсолютном бездорожье, ориентируясь только по компасу. К пяти часам утра 23 февраля в трех-четырех километрах был замечен высокий берег, в 200-300 метрах от бригады находилась оккупированная немцами деревня Ретле. Бросок – и на окраине деревни завязался бой. Немцы отступили. Однако к вечеру они подтянули новые силы, численно превосходящие наши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При поддержке авиации в бой вступили артиллерия и минометы. Некоторые наши подразделения до рассвета не успели дойти и укрепиться на южном берегу озера. Потери оказались огром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0:24:00Z</dcterms:created>
  <dc:creator>cab-213</dc:creator>
  <dc:description/>
  <dc:language>en-US</dc:language>
  <cp:lastModifiedBy>cab-213</cp:lastModifiedBy>
  <cp:lastPrinted>2018-03-13T09:39:00Z</cp:lastPrinted>
  <dcterms:modified xsi:type="dcterms:W3CDTF">2018-03-13T00:39:00Z</dcterms:modified>
  <cp:revision>1</cp:revision>
  <dc:subject/>
  <dc:title/>
</cp:coreProperties>
</file>